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dwóch konserwacji techniczych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761601349"/>
      <w:bookmarkStart w:id="1" w:name="__Fieldmark__0_761601349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761601349"/>
      <w:bookmarkStart w:id="3" w:name="__Fieldmark__1_761601349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761601349"/>
      <w:bookmarkStart w:id="5" w:name="__Fieldmark__2_761601349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konserwacji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5-07-30T15:25:00Z</dcterms:modified>
  <cp:revision>30</cp:revision>
  <dc:subject/>
  <dc:title/>
</cp:coreProperties>
</file>